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07"/>
        <w:gridCol w:w="168"/>
      </w:tblGrid>
      <w:tr>
        <w:trPr>
          <w:trHeight w:val="3117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УМА КРАСНОХОЛМСКОГО МУНИЦИПАЛЬНОГО ОКРУГА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ТВЕРСКОЙ ОБЛАСТ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ЕШ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0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 декабря 2020 г.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. Красный Холм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                   </w:t>
                  </w: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 xml:space="preserve">61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spacing w:val="50"/>
                <w:szCs w:val="28"/>
                <w:lang w:eastAsia="ru-RU"/>
              </w:rPr>
            </w:pPr>
            <w:r>
              <w:rPr>
                <w:rFonts w:eastAsia="Times New Roman"/>
                <w:spacing w:val="50"/>
                <w:szCs w:val="28"/>
                <w:lang w:eastAsia="ru-RU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50"/>
                <w:sz w:val="26"/>
                <w:szCs w:val="20"/>
                <w:lang w:eastAsia="ru-RU"/>
              </w:rPr>
            </w:pPr>
            <w:r>
              <w:rPr>
                <w:rFonts w:eastAsia="Times New Roman"/>
                <w:spacing w:val="50"/>
                <w:sz w:val="26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/>
            </w:pPr>
            <w:r>
              <w:rPr>
                <w:b/>
                <w:bCs/>
                <w:szCs w:val="28"/>
              </w:rPr>
              <w:t>О муниципальном имуществе Краснохолмского муниципального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круга Тверской области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ind w:right="-337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widowControl w:val="false"/>
        <w:ind w:right="101" w:hanging="0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ind w:right="101" w:hanging="0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ind w:right="101" w:firstLine="709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szCs w:val="28"/>
          <w:lang w:eastAsia="ru-RU"/>
        </w:rPr>
        <w:t xml:space="preserve">В соответствии с Гражданским Кодексом Российской Федерации, </w:t>
      </w:r>
      <w:r>
        <w:rPr>
          <w:szCs w:val="28"/>
        </w:rPr>
        <w:t xml:space="preserve"> </w:t>
      </w:r>
      <w:r>
        <w:rPr>
          <w:szCs w:val="28"/>
          <w:lang w:eastAsia="ru-RU"/>
        </w:rPr>
        <w:t>Федеральн</w:t>
      </w:r>
      <w:r>
        <w:rPr>
          <w:szCs w:val="28"/>
        </w:rPr>
        <w:t>ым</w:t>
      </w:r>
      <w:r>
        <w:rPr>
          <w:szCs w:val="28"/>
          <w:lang w:eastAsia="ru-RU"/>
        </w:rPr>
        <w:t xml:space="preserve"> закон</w:t>
      </w:r>
      <w:r>
        <w:rPr>
          <w:szCs w:val="28"/>
        </w:rPr>
        <w:t>ом</w:t>
      </w:r>
      <w:r>
        <w:rPr>
          <w:szCs w:val="28"/>
          <w:lang w:eastAsia="ru-RU"/>
        </w:rPr>
        <w:t xml:space="preserve"> от 06.10.2003 г. № 131-ФЗ "Об общих принципах организации местного самоуправления в Российской Федерации", Законом Тверской области от 23.04.2020 № 22-ЗО «О преобразовании муниципальных образований, входящих в состав территории муниципального образования Краснохолмский муниципальный район Тверской области, 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val="en-US" w:eastAsia="en-US"/>
        </w:rPr>
        <w:t xml:space="preserve">Уставом Краснохолмского муниципального округа Тверской области, Дума Краснохолмского муниципального округа </w:t>
      </w:r>
      <w:r>
        <w:rPr>
          <w:rFonts w:eastAsia="Times New Roman"/>
          <w:b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6"/>
          <w:szCs w:val="26"/>
        </w:rPr>
        <w:t>1</w:t>
      </w:r>
      <w:r>
        <w:rPr>
          <w:szCs w:val="28"/>
        </w:rPr>
        <w:t>. Утвердить перечни имущества, учтенного в реестрах муниципального имущества следующих муниципальных образований Тверской области, входивших в состав территории муниципального образования Краснохолмский район Тверской области, подлежащего передаче и принятию безвозмездно в собственность муниципального образования Краснохолмский муниципальный округ Тверской обла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муниципального образования городское поселение – город Красный Холм Краснохолмского района Тверской области, согласно Приложению № 1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муниципального образования Барбинское  сельское поселение Краснохолмского района Тверской области, согласно Приложению № 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муниципального образования Глебенское сельское поселение Краснохолмского района Тверской области, согласно Приложению № 3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муниципального образования Лихачевское сельское поселение Краснохолмского района Тверской области, согласно Приложению № 4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ключить в реестр муниципального имущества муниципального образования Краснохолмский муниципальный округ Тверской области имущество, указанное в пункте 1 настоящего решения, в соответствии с действующим законодательством и нормативными правовыми актами Краснохолм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Установить, что все имущество, находящееся в собственности преобразованных в соответствии с Законом Тверской области от 23.04.2020 № 22-ЗО «О преобразовании муниципальных образований, входящих в состав территории муниципального образования Краснохолмский муниципальный район Тверской области, 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 муниципальных образований, входивших в состав территории муниципального образования Краснохолмский муниципальный район Тверской области: городское поселение-город Красный Холм Краснохолмского района Тверской области, Барбинское сельское поселение, Глебенское сельское поселение, Лихачевское сельское поселение,  а также все имущество, находящееся в собственности муниципального образования Краснохолмский муниципальный район, как учтенное в реестрах муниципального имущества указанных муниципальных образований, так и не учтенное в них, право на которое принадлежит указанным муниципальным образованиям, переходит без каких-либо условий в муниципальную собственность муниципального образования Краснохолмский муниципальный округ Тверской области.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eastAsia="Times New Roman"/>
          <w:szCs w:val="28"/>
          <w:lang w:eastAsia="ru-RU"/>
        </w:rPr>
        <w:t>4. Создать реестр муниципального имущества муниципального образования Краснохолмский муниципальный округ Тверской области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eastAsia="Times New Roman"/>
          <w:szCs w:val="28"/>
          <w:lang w:eastAsia="ru-RU"/>
        </w:rPr>
        <w:t>5. Комитету по управлению имуществом и земельными ресурсами Администрации Краснохолмского муниципального округа вести реестр муниципального имущества муниципального образования Краснохолмский муниципальный округ  Тверской области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lang w:eastAsia="ru-RU"/>
        </w:rPr>
        <w:t>К отношениям, не урегулированным настоящим решением, применяется законодательство Российской Федерации.</w:t>
      </w:r>
    </w:p>
    <w:p>
      <w:pPr>
        <w:pStyle w:val="Normal"/>
        <w:ind w:firstLine="70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 Настоящее решение подлежит размещению на официальном сайте муниципального образования Краснохолмский район Твер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. Настоящее решение вступает в силу со дня его принятия, за исключением пунктов 4 и 5 настоящего решения, которые вступают в силу с 01.01.2021 года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Думы Краснохолмского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/>
                <w:szCs w:val="28"/>
                <w:lang w:eastAsia="ru-RU"/>
              </w:rPr>
              <w:t>Т.П. Сер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rPr>
                <w:rFonts w:eastAsia="Times New Roman"/>
                <w:sz w:val="26"/>
                <w:szCs w:val="28"/>
                <w:lang w:eastAsia="ru-RU"/>
              </w:rPr>
            </w:pPr>
            <w:r>
              <w:rPr>
                <w:rFonts w:eastAsia="Times New Roman"/>
                <w:sz w:val="26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лава Краснохолмского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.Ю. Журавл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 Знак1 Знак Знак Знак1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7:00Z</dcterms:created>
  <dc:creator>User</dc:creator>
  <dc:description/>
  <cp:keywords/>
  <dc:language>en-US</dc:language>
  <cp:lastModifiedBy>Usr-7A93</cp:lastModifiedBy>
  <cp:lastPrinted>2020-12-29T13:55:00Z</cp:lastPrinted>
  <dcterms:modified xsi:type="dcterms:W3CDTF">2020-12-29T10:58:00Z</dcterms:modified>
  <cp:revision>12</cp:revision>
  <dc:subject/>
  <dc:title/>
</cp:coreProperties>
</file>